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а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1 год и на план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22 и 2023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Тарас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 826.5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2 434.7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 027.2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 826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2 434.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 027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04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04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043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2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2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2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6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7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7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3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30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30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165.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6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6.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6.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4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28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7.3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5.8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744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50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1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31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9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30.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075.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779.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0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1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 214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 214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 000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8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(Социальные выплаты гражданам, кроме публичных нормативных социальных выплат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3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5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20-12-21T13:08:00Z</dcterms:modified>
  <cp:revision>14</cp:revision>
  <dc:subject/>
  <dc:title/>
</cp:coreProperties>
</file>